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rStyle w:val="StrongEmphasis"/>
          <w:rFonts w:cs="Comic Sans MS" w:ascii="Comic Sans MS" w:hAnsi="Comic Sans MS"/>
          <w:b w:val="false"/>
          <w:bCs w:val="false"/>
          <w:sz w:val="58"/>
          <w:szCs w:val="58"/>
        </w:rPr>
        <w:t>Portrait Poem #1</w:t>
      </w:r>
    </w:p>
    <w:p>
      <w:pPr>
        <w:pStyle w:val="Normal"/>
        <w:rPr/>
      </w:pPr>
      <w:r>
        <w:rPr>
          <w:rFonts w:cs="Comic Sans MS" w:ascii="Comic Sans MS" w:hAnsi="Comic Sans MS"/>
          <w:sz w:val="29"/>
          <w:szCs w:val="29"/>
        </w:rPr>
        <w:br/>
        <w:t>I am _ _ _ _ _ _ _ _ _ _ (first name)</w:t>
        <w:br/>
        <w:br/>
        <w:t>Son/Daughter of _ _ _ _ _ _ _ _ _ _ (I've also used brother/sister of...)</w:t>
        <w:br/>
        <w:t>Who needs _ _ _ _ _ _ _ _ _ _ , _ _ _ _ _ _ _ _ _ _ , _ _ _ _ _ _ _ _ _ _</w:t>
        <w:br/>
        <w:t>Who loves _ _ _ _ _ _ _ _ _ _ , _ _ _ _ _ _ _ _ _ _ , _ _ _ _ _ _ _ _ _ _</w:t>
        <w:br/>
        <w:t>Who sees _ _ _ _ _ _ _ _ _ _ , _ _ _ _ _ _ _ _ _ _ , _ _ _ _ _ _ _ _ _ _</w:t>
        <w:br/>
        <w:t>Who hates _ _ _ _ _ _ _ _ _ _ , _ _ _ _ _ _ _ _ _ _ , _ _ _ _ _ _ _ _ _ _</w:t>
        <w:br/>
        <w:t>Who fears _ _ _ _ _ _ _ _ _ _ , _ _ _ _ _ _ _ _ _ _ , _ _ _ _ _ _ _ _ _ _</w:t>
        <w:br/>
        <w:t>Who dreams of _ _ _ _ _ _ _ _ _ , _ _ _ _ _ _ _ _ _ , _ _ _ _ _ _ _ _ _</w:t>
        <w:br/>
        <w:t>Who has found poems of _ _ _ _ _ _ _ _ _ __ _ _ _ _ _ _ _ _ _</w:t>
        <w:br/>
        <w:t>Resident of _ _ _ _ _ _ _ _ _ _ (I've seen people list here everything from their address to "the small blue green planet third from the sun")</w:t>
        <w:br/>
        <w:t>_ _ _ _ _ _ _ _ _ _ (last name)</w:t>
        <w:br/>
        <w:br/>
        <w:br/>
      </w:r>
      <w:r>
        <w:rPr/>
        <w:br/>
      </w:r>
    </w:p>
    <w:p>
      <w:pPr>
        <w:pStyle w:val="Heading1"/>
        <w:rPr>
          <w:rStyle w:val="StrongEmphasis"/>
          <w:rFonts w:ascii="Comic Sans MS" w:hAnsi="Comic Sans MS" w:cs="Comic Sans MS"/>
          <w:b w:val="false"/>
          <w:b w:val="false"/>
          <w:bCs w:val="false"/>
          <w:sz w:val="58"/>
          <w:szCs w:val="58"/>
        </w:rPr>
      </w:pPr>
      <w:r>
        <w:rPr/>
      </w:r>
      <w:bookmarkStart w:id="0" w:name="Portrait_Poem_%231_Example"/>
      <w:bookmarkStart w:id="1" w:name="Portrait_Poem_%231_Example"/>
      <w:bookmarkEnd w:id="1"/>
    </w:p>
    <w:p>
      <w:pPr>
        <w:pStyle w:val="Heading1"/>
        <w:rPr/>
      </w:pPr>
      <w:r>
        <w:rPr>
          <w:rStyle w:val="StrongEmphasis"/>
          <w:rFonts w:cs="Comic Sans MS" w:ascii="Comic Sans MS" w:hAnsi="Comic Sans MS"/>
          <w:b w:val="false"/>
          <w:bCs w:val="false"/>
          <w:sz w:val="58"/>
          <w:szCs w:val="58"/>
        </w:rPr>
        <w:t>Portrait Poem #1 Example</w:t>
      </w:r>
    </w:p>
    <w:p>
      <w:pPr>
        <w:pStyle w:val="Normal"/>
        <w:rPr>
          <w:rFonts w:ascii="Comic Sans MS" w:hAnsi="Comic Sans MS" w:cs="Comic Sans MS"/>
          <w:sz w:val="29"/>
          <w:szCs w:val="29"/>
        </w:rPr>
      </w:pPr>
      <w:r>
        <w:rPr>
          <w:rFonts w:cs="Comic Sans MS" w:ascii="Comic Sans MS" w:hAnsi="Comic Sans MS"/>
          <w:sz w:val="29"/>
          <w:szCs w:val="29"/>
        </w:rPr>
        <w:br/>
        <w:t xml:space="preserve"> Random example:</w:t>
        <w:br/>
        <w:t>I am Art</w:t>
        <w:br/>
        <w:t>Father of Molly; husband of Sarah</w:t>
        <w:br/>
        <w:t>Who needs sleep, self-discipline, less self-criticism</w:t>
        <w:br/>
        <w:t>Who loves family, reading, movies</w:t>
        <w:br/>
        <w:t>Who sees new hope, new challenges, new colleagues</w:t>
        <w:br/>
        <w:t>Who hates change, standardized testing, running away</w:t>
        <w:br/>
        <w:t>Who fears change, inadequacy, discovery</w:t>
        <w:br/>
        <w:t>Who dreams of friendship, less social awkwardness, perfection</w:t>
        <w:br/>
        <w:t>Who has found poems of empowerment</w:t>
        <w:br/>
        <w:t>Resident of libraries everywhere</w:t>
        <w:br/>
        <w:t xml:space="preserve">Belliveau </w:t>
      </w:r>
    </w:p>
    <w:p>
      <w:pPr>
        <w:pStyle w:val="Normal"/>
        <w:rPr>
          <w:rFonts w:ascii="Comic Sans MS" w:hAnsi="Comic Sans MS" w:cs="Comic Sans MS"/>
          <w:sz w:val="29"/>
          <w:szCs w:val="29"/>
        </w:rPr>
      </w:pPr>
      <w:r>
        <w:rPr>
          <w:rFonts w:cs="Comic Sans MS" w:ascii="Comic Sans MS" w:hAnsi="Comic Sans MS"/>
          <w:sz w:val="29"/>
          <w:szCs w:val="29"/>
        </w:rPr>
      </w:r>
    </w:p>
    <w:p>
      <w:pPr>
        <w:pStyle w:val="Normal"/>
        <w:rPr>
          <w:rFonts w:ascii="Comic Sans MS" w:hAnsi="Comic Sans MS" w:cs="Comic Sans MS"/>
          <w:sz w:val="29"/>
          <w:szCs w:val="29"/>
        </w:rPr>
      </w:pPr>
      <w:r>
        <w:rPr>
          <w:rFonts w:cs="Comic Sans MS" w:ascii="Comic Sans MS" w:hAnsi="Comic Sans MS"/>
          <w:sz w:val="29"/>
          <w:szCs w:val="29"/>
        </w:rPr>
        <w:br/>
        <w:t>I am Angie</w:t>
        <w:br/>
        <w:t>Grand-daughter of Maxine</w:t>
        <w:br/>
        <w:t>Who needs books, sleep, exercise</w:t>
        <w:br/>
        <w:t>Who loves her dog, her job, her grandma</w:t>
        <w:br/>
        <w:t>Who sees sunsets, both sides, poetry everywhere</w:t>
        <w:br/>
        <w:t>Who hates mean people, apathy, hatred</w:t>
        <w:br/>
        <w:t>Who fears failure, dying alone, not being good enough</w:t>
        <w:br/>
        <w:t>Who dreams of successful students, published poems, getting to goal weight!</w:t>
      </w:r>
    </w:p>
    <w:p>
      <w:pPr>
        <w:pStyle w:val="Normal"/>
        <w:rPr>
          <w:rFonts w:ascii="Comic Sans MS" w:hAnsi="Comic Sans MS" w:cs="Comic Sans MS"/>
          <w:sz w:val="29"/>
          <w:szCs w:val="29"/>
        </w:rPr>
      </w:pPr>
      <w:r>
        <w:rPr>
          <w:rFonts w:cs="Comic Sans MS" w:ascii="Comic Sans MS" w:hAnsi="Comic Sans MS"/>
          <w:sz w:val="29"/>
          <w:szCs w:val="29"/>
        </w:rPr>
        <w:t>Who has found poems of anger</w:t>
        <w:br/>
        <w:t>Resident of a place of organized chaos</w:t>
        <w:br/>
        <w:t>McCall</w:t>
      </w:r>
    </w:p>
    <w:p>
      <w:pPr>
        <w:pStyle w:val="Normal"/>
        <w:rPr>
          <w:rFonts w:ascii="Comic Sans MS" w:hAnsi="Comic Sans MS" w:cs="Comic Sans MS"/>
          <w:sz w:val="29"/>
          <w:szCs w:val="29"/>
        </w:rPr>
      </w:pPr>
      <w:r>
        <w:rPr>
          <w:rFonts w:cs="Comic Sans MS" w:ascii="Comic Sans MS" w:hAnsi="Comic Sans MS"/>
          <w:sz w:val="29"/>
          <w:szCs w:val="29"/>
        </w:rPr>
        <w:br/>
      </w:r>
    </w:p>
    <w:p>
      <w:pPr>
        <w:pStyle w:val="Normal"/>
        <w:rPr>
          <w:rFonts w:ascii="Comic Sans MS" w:hAnsi="Comic Sans MS" w:cs="Comic Sans MS"/>
          <w:sz w:val="29"/>
          <w:szCs w:val="29"/>
        </w:rPr>
      </w:pPr>
      <w:r>
        <w:rPr>
          <w:rFonts w:cs="Comic Sans MS" w:ascii="Comic Sans MS" w:hAnsi="Comic Sans MS"/>
          <w:sz w:val="29"/>
          <w:szCs w:val="29"/>
        </w:rPr>
      </w:r>
    </w:p>
    <w:p>
      <w:pPr>
        <w:pStyle w:val="Normal"/>
        <w:rPr>
          <w:rFonts w:ascii="Comic Sans MS" w:hAnsi="Comic Sans MS" w:cs="Comic Sans MS"/>
          <w:sz w:val="29"/>
          <w:szCs w:val="29"/>
        </w:rPr>
      </w:pPr>
      <w:r>
        <w:rPr>
          <w:rFonts w:cs="Comic Sans MS" w:ascii="Comic Sans MS" w:hAnsi="Comic Sans MS"/>
          <w:sz w:val="29"/>
          <w:szCs w:val="29"/>
        </w:rPr>
      </w:r>
    </w:p>
    <w:p>
      <w:pPr>
        <w:pStyle w:val="Normal"/>
        <w:rPr>
          <w:rFonts w:ascii="Comic Sans MS" w:hAnsi="Comic Sans MS" w:cs="Comic Sans MS"/>
          <w:sz w:val="29"/>
          <w:szCs w:val="29"/>
        </w:rPr>
      </w:pPr>
      <w:r>
        <w:rPr>
          <w:rFonts w:cs="Comic Sans MS" w:ascii="Comic Sans MS" w:hAnsi="Comic Sans MS"/>
          <w:sz w:val="29"/>
          <w:szCs w:val="2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6:48:00Z</dcterms:created>
  <dc:creator>Angie</dc:creator>
  <dc:description/>
  <cp:keywords/>
  <dc:language>en-US</dc:language>
  <cp:lastModifiedBy>Angie</cp:lastModifiedBy>
  <dcterms:modified xsi:type="dcterms:W3CDTF">2011-09-04T06:48:00Z</dcterms:modified>
  <cp:revision>3</cp:revision>
  <dc:subject/>
  <dc:title>Portrait Poem #1</dc:title>
</cp:coreProperties>
</file>